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ŁĄCZNIK NR 9 B do SIWZ   </w:t>
      </w:r>
      <w:r>
        <w:rPr>
          <w:rFonts w:cs="Arial" w:ascii="Arial" w:hAnsi="Arial"/>
          <w:b/>
          <w:sz w:val="32"/>
          <w:szCs w:val="32"/>
          <w:u w:val="single"/>
        </w:rPr>
        <w:t>ciąg dalszy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posażenia Bloku Operacyjnego (Pakiet nr 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PIĘTRO</w:t>
      </w:r>
    </w:p>
    <w:tbl>
      <w:tblPr>
        <w:tblW w:w="81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5760"/>
        <w:gridCol w:w="720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ywalnia 2,04; 2.0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tnia czysta 2,06; 2,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ubraniowa 55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atnia brudna 2,05 ; 2,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ubraniowa 55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2,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lekarski 2,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Badań 2,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tokograf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el ginekologicz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US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2,14; 2.15; 2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ekalnia 2,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a do poczekalni łączone w 3 siedzi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a do poczekalni łączone w 5 siedzi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ubraniowy stojac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rodzinna 2,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dwudzielna zamknięta z półkami 500x550x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fa kubełkowa w obiciu zmywalny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Przedporodowa 2,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szpit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Porodowa 2,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el ginekologicz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tokograf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zabiegowa jezd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narzędziowy do porodu  1 kp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moniror IBP, NIBP, SPO2,CO2,TEMP,Monitor głębokości znieczulenia ,Monitor zwiotczenia mięśni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elektryczny, poziom hałasu poniżej 40 dB, butle autoklawowalne w 134º, wydajność 38l/m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 ze zlewem dwukomorowym i umywalką  z szafkami i szufladami 25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ki wiszace nad zabudową ze  600x300x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częściowo przeszklona 100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uscytacja 2,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częściowo przeszklona 100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reanimacyjny z defibrylatorem( Defibrylator dwufazowy, stymulacja zewnętrzna, defibrylacja manualna i półautomatyczna energia od 5 do 200 J, temperatura pracy od -20 do + 50 C) i zestawem do intubacji ( 2 laryngoskopy , worek Ambu, kleszcz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rządzenie do ogrzewania pacjen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owisko do resuscytacji noworodka ( INKUBATOR OTWART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kubator zamknięty, z automatyczną regulacją nawilżania, stężenia tlenu, pomiarem koncentracji tlenu z układem alarmowym oraz z wagą zainstalowaną w platformie materacy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diomoniror IBP, NIBP, SPO2,CO2,TEMP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elektryczny, poziom hałasu poniżej 40 dB, butle autoklawowalne w 134º, wydajność 38l/m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do fototerap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irator stacjonarny dla dzieci i dorosł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Porodowa 2,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el ginekologicz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tokograf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zabiegowa jezd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narzędziowy do porodu  1 kp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moniror IBP, NIBP, SPO2,CO2,TEMP,Monitor głębokości znieczulenia ,Monitor zwiotczenia mięśni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elektryczny, poziom hałasu poniżej 40 dB, butle autoklawowalne w 134º, wydajność 38l/m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 ze zlewem dwukomorowym i umywalką  z szafkami i szufladami 25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ki wiszace nad zabudową ze  600x300x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częściowo przeszklona 100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Predporodowa 2,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szpit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2,24; 2,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soc. 2,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da pielęgniarska 2000X600X10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2,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żurka 2,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dwudzielna częściowo przeszklona  10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da pielęgniarska 2000X600X10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ytarz  2,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Pooperacyjna 2,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nel nadłóżkowy MVS ( 2,3 mb, 1x O2,1xPRÓŻNIA , 6X 230 V, 1x gniazdo przywołania personelu , oświetleni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Łóżko szpit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przyłóżkow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óżeczko dla noworodka chromowane, materacyk z pokrowcem Gryff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 noworodków  do pielęgnacji z wag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a dwudzielna zamknięta z półkami 1000x550x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2,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2,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udownik 2,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na worki foliowe pojedynczy z pokrywą na worki 120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zlewem idwukomorowym i umywalka 3000x600x8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wisząca pełna nad zabudowę 600x300x4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ytarz 2,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podręczny  2,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Łóżkowa  2,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do przewozu pacjentó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luza 2,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ytarz 2,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2,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gotowanie 2,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zlewem dwukomorowym i zlewem, z szafkami i szufladami 2500x5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ka  wiszaca pełna 600x300x4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dówka wolnostoją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a operacyjna 2,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operacyjna dwukopułowa jednożarówkowa, soczewki lampy wykonane z bezodpryskowego poliwęglanu, zatopione wewnątrz oprawy, aby zapobiec gromadzeniu się kurzu na elementach optycznych, Zakres regulacji natężenia światła lampy regulowany w zakresie od 60 [klux] do 145 [klux] w obydwóch kopułach, Temperatura barwowa &gt;= 4400 [K], przy maksymalnym wymaganym natężeniu, tj. 145[klux] w odległości 1m od pola operacyjnego, Współczynnik odwoływania barw CRI &gt;= 94 [%], Moc pobierana przez lampę max 190 [W], Napięcie zasilające 230[V] / 50-60 [Hz], Żywotność żarówki min. 1000 godz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umna sufitowa anestezjologic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umna sufitowa chirurgic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ół operacyjny z przystawka ginekologiczna</w:t>
              <w:br/>
              <w:t>Stół mobilny wyposażony w blat min 4 segmentowy, Napęd stołu elektryczno - hydrauliczny</w:t>
              <w:br/>
              <w:t>Wysokość stołu 600-900 mm</w:t>
              <w:br/>
              <w:t>Regulacja segmentu pleców +80/-40st.</w:t>
              <w:br/>
              <w:t>Przechyły boczne 20 st</w:t>
              <w:br/>
              <w:t xml:space="preserve">Maksymalny cięzar pacjenta do 270 k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atermia chirurgicz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Mayo ze stali kwasoodpornej 410x620x920/1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lik narzędziowy  dwupółkowy  1200x650x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anestezjologiczny z galeryjka i szyfladami 1750x650x1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arat do znieczulenia ogólnego z monitorem gazów anestetycznych,wyciągiem gazów anestetycz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narzędziowy ginekologiczny 1 kp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pa infuzyjna jednostrzykawkowe z mozliwościa łączenia w stacjach dokując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diomoniror IBP, NIBP, SPO2,CO2,TEMP,Monitor głębokości znieczulenia ,Monitor zwiotczenia mięśni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kiet do toczenia płynów infuzyjnych i krw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aprat do ogrzewania płynów infuzyjn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sak próżni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budowa przyścienna ze stali kwaoodpornej  z szafkami i szufladami 30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ki wiszace nad zabudową ze stali kwasoodpornej 600x300x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ze stali kwasoodpornej częściowo przeszklona 1000x5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reanimacyjny z defibrylatorem( Defibrylator dwufazowy, stymulacja zewnętrzna, defibrylacja manualna i półautomatyczna energia od 5 do 200 J, temperatura pracy od -20 do + 50 C) i zestawem do intubacji ( 2 laryngoskopy , worek Ambu, kleszcz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rządzenie do ogrzewania pacjen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est jednostopniowy ze stali kwasoodporn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ygotowanie  2,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jnia chirurgiczna dwustanowiskowa z panelem ściennym 27200x600x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 xml:space="preserve">Specyfikacja Istotnych Warunków Zamówienia </w:t>
      <w:tab/>
      <w:t xml:space="preserve">                                                                      strona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1">
    <w:name w:val="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eastAsia="Calibri;Century Gothic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7:00Z</dcterms:created>
  <dc:creator>rignaszak</dc:creator>
  <dc:description/>
  <cp:keywords/>
  <dc:language>en-US</dc:language>
  <cp:lastModifiedBy>rignaszak</cp:lastModifiedBy>
  <cp:lastPrinted>2010-04-12T10:13:00Z</cp:lastPrinted>
  <dcterms:modified xsi:type="dcterms:W3CDTF">2010-04-12T08:41:00Z</dcterms:modified>
  <cp:revision>6</cp:revision>
  <dc:subject/>
  <dc:title>ZAŁĄCZNIK NR …</dc:title>
</cp:coreProperties>
</file>